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Verdana" w:hAnsi="Verdana" w:cs="Verdana"/>
        </w:rPr>
      </w:pPr>
      <w:bookmarkStart w:id="0" w:name="intro"/>
      <w:bookmarkEnd w:id="0"/>
      <w:r>
        <w:rPr>
          <w:rFonts w:cs="Verdana" w:ascii="Verdana" w:hAnsi="Verdana"/>
          <w:b/>
          <w:bCs/>
        </w:rPr>
        <w:t>100 Words Every High School Freshman Should Know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3276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top"/>
        <w:rPr/>
      </w:pPr>
      <w:r>
        <w:rPr>
          <w:rFonts w:cs="Verdana" w:ascii="Verdana" w:hAnsi="Verdana"/>
          <w:sz w:val="16"/>
          <w:szCs w:val="16"/>
        </w:rPr>
        <w:t xml:space="preserve">Does your vocabulary measure up? A confident command of a growing vocabulary is one of the best indicators of achievement in school.  Building on the success of the popular </w:t>
      </w:r>
      <w:r>
        <w:rPr>
          <w:rFonts w:cs="Verdana" w:ascii="Verdana" w:hAnsi="Verdana"/>
          <w:i/>
          <w:iCs/>
          <w:sz w:val="16"/>
          <w:szCs w:val="16"/>
        </w:rPr>
        <w:t>100 Words Every High School Graduate Should Know</w:t>
      </w:r>
      <w:r>
        <w:rPr>
          <w:rFonts w:cs="Verdana" w:ascii="Verdana" w:hAnsi="Verdana"/>
          <w:sz w:val="16"/>
          <w:szCs w:val="16"/>
        </w:rPr>
        <w:t>, the editors of the American Heritage</w:t>
      </w:r>
      <w:r>
        <w:rPr>
          <w:rFonts w:cs="Verdana" w:ascii="Verdana" w:hAnsi="Verdana"/>
          <w:sz w:val="16"/>
          <w:szCs w:val="16"/>
          <w:vertAlign w:val="superscript"/>
        </w:rPr>
        <w:t>®</w:t>
      </w:r>
      <w:r>
        <w:rPr>
          <w:rFonts w:cs="Verdana" w:ascii="Verdana" w:hAnsi="Verdana"/>
          <w:sz w:val="16"/>
          <w:szCs w:val="16"/>
        </w:rPr>
        <w:t xml:space="preserve"> Dictionaries are pleased to introduce a new list of words geared toward the reading level expected of high school freshmen. With its attractive format and thoughtful word selection, </w:t>
      </w:r>
      <w:r>
        <w:rPr>
          <w:rFonts w:cs="Verdana" w:ascii="Verdana" w:hAnsi="Verdana"/>
          <w:i/>
          <w:iCs/>
          <w:sz w:val="16"/>
          <w:szCs w:val="16"/>
        </w:rPr>
        <w:t>100 Words Every High School Freshman Should Know</w:t>
      </w:r>
      <w:r>
        <w:rPr>
          <w:rFonts w:cs="Verdana" w:ascii="Verdana" w:hAnsi="Verdana"/>
          <w:sz w:val="16"/>
          <w:szCs w:val="16"/>
        </w:rPr>
        <w:t xml:space="preserve"> will spur students to add new words to their vocabularies as they make the important transition from middle school to high school.</w:t>
      </w:r>
      <w:r>
        <w:rPr>
          <w:rFonts w:cs="Verdana" w:ascii="Verdana" w:hAnsi="Verdana"/>
          <w:sz w:val="20"/>
          <w:szCs w:val="20"/>
        </w:rPr>
        <w:br/>
        <w:br/>
        <w:t>The following is the entire list of 100 words:</w:t>
      </w:r>
    </w:p>
    <w:tbl>
      <w:tblPr>
        <w:tblW w:w="54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2"/>
        <w:gridCol w:w="6390"/>
      </w:tblGrid>
      <w:tr>
        <w:trPr/>
        <w:tc>
          <w:tcPr>
            <w:tcW w:w="5382" w:type="dxa"/>
            <w:tcBorders/>
          </w:tcPr>
          <w:p>
            <w:pPr>
              <w:pStyle w:val="Normal"/>
              <w:textAlignment w:val="top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accentuate </w:t>
              <w:br/>
              <w:t xml:space="preserve">2. alliteration </w:t>
              <w:br/>
              <w:t xml:space="preserve">3. analogy </w:t>
              <w:br/>
              <w:t xml:space="preserve">4. antibody </w:t>
              <w:br/>
              <w:t xml:space="preserve">5. aspire </w:t>
              <w:br/>
              <w:t xml:space="preserve">6. bamboozle </w:t>
              <w:br/>
              <w:t xml:space="preserve">7. bizarre </w:t>
              <w:br/>
              <w:t>8. boisterous</w:t>
              <w:br/>
              <w:t xml:space="preserve">9. boycott </w:t>
              <w:br/>
              <w:t xml:space="preserve">10. camouflage </w:t>
              <w:br/>
              <w:t xml:space="preserve">11. chronology </w:t>
              <w:br/>
              <w:t xml:space="preserve">12. commemorate </w:t>
              <w:br/>
              <w:t>13. cower</w:t>
              <w:br/>
              <w:t>14. decorum</w:t>
              <w:br/>
              <w:t xml:space="preserve">15. deduction </w:t>
              <w:br/>
              <w:t xml:space="preserve">16. deign </w:t>
              <w:br/>
              <w:t>17. despondent</w:t>
              <w:br/>
              <w:t xml:space="preserve">18. dialogue </w:t>
              <w:br/>
              <w:t xml:space="preserve">19. divulge </w:t>
              <w:br/>
              <w:t xml:space="preserve">20. eclectic </w:t>
              <w:br/>
              <w:t>21. ellipse</w:t>
              <w:br/>
              <w:t>22. embargo</w:t>
              <w:br/>
              <w:t xml:space="preserve">23. enthusiastic </w:t>
              <w:br/>
              <w:t>24. exponent</w:t>
              <w:br/>
              <w:t xml:space="preserve">25. exult </w:t>
              <w:br/>
              <w:t xml:space="preserve">26. fallacy </w:t>
              <w:br/>
              <w:t xml:space="preserve">27. flourish </w:t>
              <w:br/>
              <w:t>28. formidable</w:t>
              <w:br/>
              <w:t xml:space="preserve">29. gargoyle </w:t>
              <w:br/>
              <w:t xml:space="preserve">30. guerrilla </w:t>
              <w:br/>
              <w:t xml:space="preserve">31. guru </w:t>
              <w:br/>
              <w:t>32. heritage</w:t>
              <w:br/>
              <w:t xml:space="preserve">33. hieroglyphic </w:t>
              <w:br/>
              <w:t>34. hologram</w:t>
              <w:br/>
              <w:t xml:space="preserve">35. hypocrisy </w:t>
              <w:br/>
              <w:t xml:space="preserve">36. immune </w:t>
              <w:br/>
              <w:t>37. impertinent</w:t>
              <w:br/>
              <w:t xml:space="preserve">38. inference </w:t>
              <w:br/>
              <w:t xml:space="preserve">39. introspection </w:t>
              <w:br/>
              <w:t xml:space="preserve">40. jaunty </w:t>
              <w:br/>
              <w:t xml:space="preserve">41. jovial </w:t>
              <w:br/>
              <w:t>42. kilometer</w:t>
              <w:br/>
              <w:t xml:space="preserve">43. labyrinth </w:t>
              <w:br/>
              <w:t xml:space="preserve">44. laconic </w:t>
              <w:br/>
              <w:t xml:space="preserve">45. lichen </w:t>
              <w:br/>
              <w:t xml:space="preserve">46. light-year </w:t>
              <w:br/>
              <w:t xml:space="preserve">47. maneuver </w:t>
              <w:br/>
              <w:t xml:space="preserve">48. marsupial </w:t>
              <w:br/>
              <w:t>49. metaphor</w:t>
              <w:br/>
              <w:t>50. mosaic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textAlignment w:val="top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1. mutation </w:t>
              <w:br/>
              <w:t xml:space="preserve">52. nebula </w:t>
              <w:br/>
              <w:t xml:space="preserve">53. nocturnal </w:t>
              <w:br/>
              <w:t xml:space="preserve">54. nuisance </w:t>
              <w:br/>
              <w:t xml:space="preserve">55. omnivore </w:t>
              <w:br/>
              <w:t xml:space="preserve">56. outrageous </w:t>
              <w:br/>
              <w:t xml:space="preserve">57. ozone </w:t>
              <w:br/>
              <w:t xml:space="preserve">58. parasite </w:t>
              <w:br/>
              <w:t>59. participle</w:t>
              <w:br/>
              <w:t>60. phloem</w:t>
              <w:br/>
              <w:t xml:space="preserve">61. plateau </w:t>
              <w:br/>
              <w:t xml:space="preserve">62. polygon </w:t>
              <w:br/>
              <w:t xml:space="preserve">63. protagonist </w:t>
              <w:br/>
              <w:t xml:space="preserve">64. pulverize </w:t>
              <w:br/>
              <w:t xml:space="preserve">65. quandary </w:t>
              <w:br/>
              <w:t xml:space="preserve">66. quarantine </w:t>
              <w:br/>
              <w:t xml:space="preserve">67. quota </w:t>
              <w:br/>
              <w:t>68. rainforest</w:t>
              <w:br/>
              <w:t xml:space="preserve">69. random </w:t>
              <w:br/>
              <w:t xml:space="preserve">70. recede </w:t>
              <w:br/>
              <w:t xml:space="preserve">71. renaissance </w:t>
              <w:br/>
              <w:t xml:space="preserve">72. renegade </w:t>
              <w:br/>
              <w:t>73. repose</w:t>
              <w:br/>
              <w:t xml:space="preserve">74. sacrifice </w:t>
              <w:br/>
              <w:t>75. silhouette</w:t>
              <w:br/>
              <w:t xml:space="preserve">76. solstice </w:t>
              <w:br/>
              <w:t>77. spectrum</w:t>
              <w:br/>
              <w:t xml:space="preserve">78. stereotype </w:t>
              <w:br/>
              <w:t>79. strategy</w:t>
              <w:br/>
              <w:t>80. suffrage</w:t>
              <w:br/>
              <w:t xml:space="preserve">81. symbiosis </w:t>
              <w:br/>
              <w:t>82. tariff</w:t>
              <w:br/>
              <w:t xml:space="preserve">83. technique </w:t>
              <w:br/>
              <w:t>84. tempo</w:t>
              <w:br/>
              <w:t xml:space="preserve">85. toxin </w:t>
              <w:br/>
              <w:t xml:space="preserve">86. tranquility </w:t>
              <w:br/>
              <w:t xml:space="preserve">87. tumult </w:t>
              <w:br/>
              <w:t>88. tundra</w:t>
              <w:br/>
              <w:t xml:space="preserve">89. ultraviolet </w:t>
              <w:br/>
              <w:t xml:space="preserve">90. unanimous </w:t>
              <w:br/>
              <w:t xml:space="preserve">91. undulate </w:t>
              <w:br/>
              <w:t>92. vaccine</w:t>
              <w:br/>
              <w:t xml:space="preserve">93. vacillate </w:t>
              <w:br/>
              <w:t xml:space="preserve">94. vertebrate </w:t>
              <w:br/>
              <w:t xml:space="preserve">95. virtuoso </w:t>
              <w:br/>
              <w:t xml:space="preserve">96. voracious </w:t>
              <w:br/>
              <w:t xml:space="preserve">97. wretched </w:t>
              <w:br/>
              <w:t>98. xylem</w:t>
              <w:br/>
              <w:t xml:space="preserve">99. yacht </w:t>
              <w:br/>
              <w:t xml:space="preserve">100. zoolog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39:00Z</dcterms:created>
  <dc:creator>LHARDEE</dc:creator>
  <dc:description/>
  <cp:keywords/>
  <dc:language>en-US</dc:language>
  <cp:lastModifiedBy>LHARDEE</cp:lastModifiedBy>
  <dcterms:modified xsi:type="dcterms:W3CDTF">2008-09-08T13:41:00Z</dcterms:modified>
  <cp:revision>1</cp:revision>
  <dc:subject/>
  <dc:title>100 Words Every High School Freshman Should Know</dc:title>
</cp:coreProperties>
</file>